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7736946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4861552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6783292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4122375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72906869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85425666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4359067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5750987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65312728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7720371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4292976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3324574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04951348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78590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38440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